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7136994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520071326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