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43820651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28270</wp:posOffset>
                  </wp:positionV>
                  <wp:extent cx="1666240" cy="3562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80010</wp:posOffset>
                  </wp:positionV>
                  <wp:extent cx="788035" cy="120269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5" r="-43" b="13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-COR Odyssey FC</w:t>
            </w:r>
          </w:p>
        </w:tc>
      </w:tr>
      <w:tr>
        <w:trPr>
          <w:trHeight w:val="21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V – red (600nm) only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red/IR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IR dye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bit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6.0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x10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 – laser 685nm and 785n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x67x4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ndalone PC needed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B4C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3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3:00Z</dcterms:modified>
  <cp:revision>2</cp:revision>
  <dc:subject/>
  <dc:title>BioDoc Analyse digital</dc:title>
</cp:coreProperties>
</file>