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15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2408"/>
        <w:gridCol w:w="2407"/>
        <w:gridCol w:w="8"/>
        <w:gridCol w:w="9"/>
        <w:gridCol w:w="2559"/>
        <w:gridCol w:w="2835"/>
      </w:tblGrid>
      <w:tr>
        <w:trPr>
          <w:trHeight w:val="896" w:hRule="atLeast"/>
        </w:trPr>
        <w:tc>
          <w:tcPr>
            <w:tcW w:w="158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object w:dxaOrig="3225" w:dyaOrig="9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5.05pt;margin-top:2.15pt;width:143.2pt;height:40.6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103720170" r:id="rId2"/>
              </w:objec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101215" cy="449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97" r="-21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1215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24" w:hRule="atLeast"/>
        </w:trPr>
        <w:tc>
          <w:tcPr>
            <w:tcW w:w="15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30960" cy="1397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0960" cy="139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37310" cy="14033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7310" cy="140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1614170" cy="1873885"/>
                  <wp:effectExtent l="0" t="0" r="0" b="0"/>
                  <wp:docPr id="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4170" cy="187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9" w:hRule="atLeast"/>
        </w:trPr>
        <w:tc>
          <w:tcPr>
            <w:tcW w:w="15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9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  <w:t>iBrigh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</w:r>
          </w:p>
        </w:tc>
      </w:tr>
      <w:tr>
        <w:trPr>
          <w:trHeight w:val="26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lications</w:t>
            </w:r>
          </w:p>
        </w:tc>
      </w:tr>
      <w:tr>
        <w:trPr>
          <w:trHeight w:val="4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 Documentation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22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orescenc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rimetry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sitometry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hemi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uminescence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in-fre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223" w:hRule="atLeast"/>
        </w:trPr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Came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resolution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6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50x2200 18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9MP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80x2704 27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D 9.1M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it depth (gray levels)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6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5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ynamic rang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.8 OD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 OD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exposure tim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hrs 59mins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 Hour</w:t>
            </w:r>
          </w:p>
        </w:tc>
      </w:tr>
      <w:tr>
        <w:trPr>
          <w:trHeight w:val="256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ens</w:t>
            </w:r>
          </w:p>
        </w:tc>
      </w:tr>
      <w:tr>
        <w:trPr>
          <w:trHeight w:val="218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yp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tor driven, f/0.95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</w:rPr>
              <w:t>Motor driven f0.95 (25mm)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sample size (cm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x12 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2.5x18cm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in sample size (cm)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x8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01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Sample platform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ype 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otor driven multi position sample platfor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otorised camera positioning</w:t>
            </w:r>
          </w:p>
        </w:tc>
      </w:tr>
      <w:tr>
        <w:trPr>
          <w:trHeight w:val="301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Filter selector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ilter positions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- Motor driven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- Motor driven</w:t>
            </w:r>
          </w:p>
        </w:tc>
      </w:tr>
      <w:tr>
        <w:trPr>
          <w:trHeight w:val="145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ighting option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Epi-white light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Yes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blue, green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center" w:pos="1431" w:leader="none"/>
              </w:tabs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infrared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blue, green, infrared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lue converter screen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isible light converter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illuminator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 for 302nm, 365nm, 254nm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 UV – green light only</w:t>
            </w:r>
          </w:p>
        </w:tc>
      </w:tr>
      <w:tr>
        <w:trPr>
          <w:trHeight w:val="17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Hardware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Dimensions (WxHxD cms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x64x52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x60x68cm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erating System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 for external PC or mounted touch screen PC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Inbuilt PC</w:t>
            </w:r>
          </w:p>
        </w:tc>
      </w:tr>
      <w:tr>
        <w:trPr>
          <w:trHeight w:val="268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Software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acquisition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Analysis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 – unlimited free copies of GeneTool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18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Warranty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year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ye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14" w:before="0" w:after="371"/>
      <w:outlineLvl w:val="0"/>
    </w:pPr>
    <w:rPr>
      <w:rFonts w:ascii="Calibri" w:hAnsi="Calibri" w:cs="Calibri"/>
      <w:b/>
      <w:bCs/>
      <w:color w:val="0D85B5"/>
      <w:kern w:val="2"/>
      <w:sz w:val="31"/>
      <w:szCs w:val="3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3">
    <w:name w:val="Normal (Web)3"/>
    <w:basedOn w:val="Normal"/>
    <w:qFormat/>
    <w:pPr>
      <w:spacing w:lineRule="atLeast" w:line="228"/>
    </w:pPr>
    <w:rPr>
      <w:color w:val="666666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6D82E9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0:27:00Z</dcterms:created>
  <dc:creator>DEMO</dc:creator>
  <dc:description/>
  <dc:language>en-US</dc:language>
  <cp:lastModifiedBy>Jayne Arthur</cp:lastModifiedBy>
  <cp:lastPrinted>2018-03-07T09:56:00Z</cp:lastPrinted>
  <dcterms:modified xsi:type="dcterms:W3CDTF">2018-10-25T10:27:00Z</dcterms:modified>
  <cp:revision>2</cp:revision>
  <dc:subject/>
  <dc:title>BioDoc Analyse digital</dc:title>
</cp:coreProperties>
</file>