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408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158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2.15pt;width:143.2pt;height:40.6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338330112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101215" cy="449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97" r="-2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21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4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0960" cy="1397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960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7310" cy="1403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31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614170" cy="1873885"/>
                  <wp:effectExtent l="0" t="0" r="0" b="0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4170" cy="187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iBrig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</w:tc>
      </w:tr>
      <w:tr>
        <w:trPr>
          <w:trHeight w:val="26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80x2704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 9.1M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 O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Hour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Motor driven f0.95 (25mm)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.5x18c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ised camera positioning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 UV – green light only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x64x52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x60x68c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6D82E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27:00Z</dcterms:created>
  <dc:creator>DEMO</dc:creator>
  <dc:description/>
  <dc:language>en-US</dc:language>
  <cp:lastModifiedBy>Jayne Arthur</cp:lastModifiedBy>
  <cp:lastPrinted>2018-03-07T09:56:00Z</cp:lastPrinted>
  <dcterms:modified xsi:type="dcterms:W3CDTF">2018-10-25T10:27:00Z</dcterms:modified>
  <cp:revision>2</cp:revision>
  <dc:subject/>
  <dc:title>BioDoc Analyse digital</dc:title>
</cp:coreProperties>
</file>