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694"/>
        <w:gridCol w:w="2976"/>
        <w:gridCol w:w="1701"/>
        <w:gridCol w:w="1559"/>
        <w:gridCol w:w="1418"/>
      </w:tblGrid>
      <w:tr>
        <w:trPr>
          <w:trHeight w:val="896" w:hRule="atLeast"/>
        </w:trPr>
        <w:tc>
          <w:tcPr>
            <w:tcW w:w="17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19846911" r:id="rId2"/>
              </w:objec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05815</wp:posOffset>
                  </wp:positionH>
                  <wp:positionV relativeFrom="paragraph">
                    <wp:posOffset>28575</wp:posOffset>
                  </wp:positionV>
                  <wp:extent cx="1181100" cy="3905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8880" cy="1258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0625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1225" cy="1263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ZURE C-series</w:t>
            </w:r>
          </w:p>
        </w:tc>
      </w:tr>
      <w:tr>
        <w:trPr>
          <w:trHeight w:val="249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600</w:t>
            </w:r>
          </w:p>
        </w:tc>
      </w:tr>
      <w:tr>
        <w:trPr>
          <w:trHeight w:val="255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umin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stern fluorescenc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resolutio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8.3 MP, 5.4um x 5.4um pixels, 3348 x 2574, peak QE 60% (40% at 400nm)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 depth (gray levels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 rang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OD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OD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exposure tim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hrs 59min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known</w:t>
            </w:r>
          </w:p>
        </w:tc>
      </w:tr>
      <w:tr>
        <w:trPr>
          <w:trHeight w:val="218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Web3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ised f0.95 (25mm)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x sample size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x 15cm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sample siz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mple Platform</w:t>
            </w:r>
          </w:p>
        </w:tc>
      </w:tr>
      <w:tr>
        <w:trPr>
          <w:trHeight w:val="6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multi position sample platfor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zoom lens</w:t>
            </w:r>
          </w:p>
        </w:tc>
      </w:tr>
      <w:tr>
        <w:trPr>
          <w:trHeight w:val="136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</w:tr>
      <w:tr>
        <w:trPr>
          <w:trHeight w:val="27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pi-white light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converter screen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ble light converte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illuminator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5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d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s (WxHx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x 64 x 52 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x 45 x 30 cm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8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ft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acquisition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ysis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unlimited free copies of GeneTool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17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ranty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2A2FE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8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18:00Z</dcterms:modified>
  <cp:revision>2</cp:revision>
  <dc:subject/>
  <dc:title>BioDoc Analyse digital</dc:title>
</cp:coreProperties>
</file>