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15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2408"/>
        <w:gridCol w:w="2407"/>
        <w:gridCol w:w="8"/>
        <w:gridCol w:w="9"/>
        <w:gridCol w:w="2559"/>
        <w:gridCol w:w="2835"/>
      </w:tblGrid>
      <w:tr>
        <w:trPr>
          <w:trHeight w:val="896" w:hRule="atLeast"/>
        </w:trPr>
        <w:tc>
          <w:tcPr>
            <w:tcW w:w="158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322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5.05pt;margin-top:5.9pt;width:130pt;height:36.9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542266612" r:id="rId2"/>
              </w:objec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3A73B9"/>
                <w:lang w:val="en"/>
              </w:rPr>
              <w:drawing>
                <wp:inline distT="0" distB="0" distL="0" distR="0">
                  <wp:extent cx="1648460" cy="507365"/>
                  <wp:effectExtent l="0" t="0" r="0" b="0"/>
                  <wp:docPr id="1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69" r="-2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4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54455" cy="14217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4455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2400" cy="14935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143635</wp:posOffset>
                  </wp:positionH>
                  <wp:positionV relativeFrom="paragraph">
                    <wp:posOffset>45720</wp:posOffset>
                  </wp:positionV>
                  <wp:extent cx="854075" cy="1370330"/>
                  <wp:effectExtent l="0" t="0" r="0" b="0"/>
                  <wp:wrapSquare wrapText="left"/>
                  <wp:docPr id="4" name="sensitivity-bottom-righ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sensitivity-bottom-righ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34095" t="-5" r="523" b="187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075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19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9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  <w:t>LAS 5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</w:r>
          </w:p>
        </w:tc>
      </w:tr>
      <w:tr>
        <w:trPr>
          <w:trHeight w:val="303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</w:t>
            </w:r>
          </w:p>
        </w:tc>
      </w:tr>
      <w:tr>
        <w:trPr>
          <w:trHeight w:val="4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 Documentation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escenc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imetry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sitometry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mi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uminescence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in-fre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223" w:hRule="atLeast"/>
        </w:trPr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ame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resolution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6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0x2200 18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9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68x2728 27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0"/>
                <w:szCs w:val="20"/>
              </w:rPr>
              <w:t>8.3 MP CCD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it depth (gray levels)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5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ynamic rang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8 OD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 OD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exposure tim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hrs 59mins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 Hour</w:t>
            </w:r>
          </w:p>
        </w:tc>
      </w:tr>
      <w:tr>
        <w:trPr>
          <w:trHeight w:val="256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ens</w:t>
            </w:r>
          </w:p>
        </w:tc>
      </w:tr>
      <w:tr>
        <w:trPr>
          <w:trHeight w:val="218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yp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 driven, f/0.95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</w:rPr>
              <w:t>Motor driven f1.4 (30mm)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sample size (cm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x12 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.5x10.5c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in sample size (cm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x8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ample platfor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ype 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tor driven multi position sample platfor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oom Lens</w:t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Filter selector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ilter positions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- Motor driven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??</w:t>
            </w:r>
          </w:p>
        </w:tc>
      </w:tr>
      <w:tr>
        <w:trPr>
          <w:trHeight w:val="145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ighting option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Epi-white light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Yes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center" w:pos="1431" w:leader="none"/>
              </w:tabs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lue converter screen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0 – epi blue only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isible light converter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?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illuminator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 for 302nm, 365nm, 254nm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?</w:t>
            </w:r>
          </w:p>
        </w:tc>
      </w:tr>
      <w:tr>
        <w:trPr>
          <w:trHeight w:val="17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Hard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Dimensions (WxHxD cms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 x 64 x 52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x 28 x 57cm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erating System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 for external PC or mounted touch screen PC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nbuilt PC</w:t>
            </w:r>
          </w:p>
        </w:tc>
      </w:tr>
      <w:tr>
        <w:trPr>
          <w:trHeight w:val="268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Soft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acquisition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Analysis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 – unlimited free copies of GeneTool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18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Warranty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year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ye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4" w:before="0" w:after="371"/>
      <w:outlineLvl w:val="0"/>
    </w:pPr>
    <w:rPr>
      <w:rFonts w:ascii="Calibri" w:hAnsi="Calibri" w:cs="Calibri"/>
      <w:b/>
      <w:bCs/>
      <w:color w:val="0D85B5"/>
      <w:kern w:val="2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3">
    <w:name w:val="Normal (Web)3"/>
    <w:basedOn w:val="Normal"/>
    <w:qFormat/>
    <w:pPr>
      <w:spacing w:lineRule="atLeast" w:line="228"/>
    </w:pPr>
    <w:rPr>
      <w:color w:val="6666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gelifesciences.com/webapp/wcs/stores/servlet/Home/GELifeSciences-uk/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0DA69B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1:00:00Z</dcterms:created>
  <dc:creator>DEMO</dc:creator>
  <dc:description/>
  <dc:language>en-US</dc:language>
  <cp:lastModifiedBy>Jayne Arthur</cp:lastModifiedBy>
  <cp:lastPrinted>2017-03-21T10:22:00Z</cp:lastPrinted>
  <dcterms:modified xsi:type="dcterms:W3CDTF">2018-10-25T11:00:00Z</dcterms:modified>
  <cp:revision>2</cp:revision>
  <dc:subject/>
  <dc:title>BioDoc Analyse digital</dc:title>
</cp:coreProperties>
</file>