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92821719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1385" cy="1379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Amersham 600/6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3.2MP 2048x15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5.8MP effective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85 (43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x16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x78.5x48.5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1B6B2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59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59:00Z</dcterms:modified>
  <cp:revision>2</cp:revision>
  <dc:subject/>
  <dc:title>BioDoc Analyse digital</dc:title>
</cp:coreProperties>
</file>