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2408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1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99968928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A73B9"/>
                <w:lang w:val="en"/>
              </w:rPr>
              <w:drawing>
                <wp:inline distT="0" distB="0" distL="0" distR="0">
                  <wp:extent cx="1648460" cy="507365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21385" cy="1379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Amersham 600/6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3.2MP 2048x15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5.8MP effective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Hour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</w:rPr>
              <w:t>Motor driven f0.85 (43mm)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x16c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??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x78.5x48.5cm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elifesciences.com/webapp/wcs/stores/servlet/Home/GELifeSciences-uk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1B6B2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59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59:00Z</dcterms:modified>
  <cp:revision>2</cp:revision>
  <dc:subject/>
  <dc:title>BioDoc Analyse digital</dc:title>
</cp:coreProperties>
</file>