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86950903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129298008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